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《烟气二氧化碳排放连续监测系统计量测试评价规范》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RG</cp:lastModifiedBy>
  <cp:lastPrinted>2011-12-09T14:52:00Z</cp:lastPrinted>
  <dcterms:modified xsi:type="dcterms:W3CDTF">2024-09-04T14:23:28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0177CEF0C4973B5E85A074784AE26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